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8.2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 v1.00,  or  with  backwards  compatible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16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  utilities:  Analyze; a  program  syntax 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to the  SIC  interpreter.  Also  included are  SIC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Count; counts  total  lines of  code, Makedata;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